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4 ноября 2020 г. № 201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665,1 кв.м, степень готовности 90%, кадастровый номер 29:22:080906:168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697 528,00 руб., в том числе НДС –      449 588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6:00Z</dcterms:modified>
  <cp:revision>8</cp:revision>
  <dc:subject/>
  <dc:title>ГЛАВА МУНИЦИПАЛЬНОГО ОБРАЗОВАНИЯ</dc:title>
</cp:coreProperties>
</file>